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ivate Action Counter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ordance with the rules of debate, the Negatives will now offer a non-topical counterplan in response to the Affirmative plan.  Before the specifics of the plan are presented, it is the Negative's duty to show that their counterplan is both non-topical and compet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topicality:  A counterplan is non-topical if its implementation is not an adoption of the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1-- Federal Government</w:t>
      </w:r>
    </w:p>
    <w:p>
      <w:pPr>
        <w:pStyle w:val="Normal"/>
        <w:rPr>
          <w:rFonts w:ascii="Arial" w:hAnsi="Arial" w:cs="Arial"/>
        </w:rPr>
      </w:pPr>
      <w:r>
        <w:rPr>
          <w:rFonts w:cs="Arial" w:ascii="Arial" w:hAnsi="Arial"/>
        </w:rPr>
        <w:t>The counterplan acts through private institutions and not the Federal Government, which is mandated by the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2 -- A Policies</w:t>
      </w:r>
    </w:p>
    <w:p>
      <w:pPr>
        <w:pStyle w:val="Normal"/>
        <w:rPr>
          <w:rFonts w:ascii="Arial" w:hAnsi="Arial" w:cs="Arial"/>
        </w:rPr>
      </w:pPr>
      <w:r>
        <w:rPr>
          <w:rFonts w:cs="Arial" w:ascii="Arial" w:hAnsi="Arial"/>
        </w:rPr>
        <w:t>The counterplan employs multiple private actors who will each adopt policies based on the affirmative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etitiveness:  A counterplan is competitive if its implementation (a) is mutually exclusive with the adoption of the Affirmative plan, or (b) is superior to the plan alone, or to a combination of the plan and the counter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1 -- Why the counterplan is Mutually Exclu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yce S. Michael, NQA, USA Today, May, 1994</w:t>
      </w:r>
    </w:p>
    <w:p>
      <w:pPr>
        <w:pStyle w:val="Normal"/>
        <w:ind w:firstLine="720"/>
        <w:rPr>
          <w:rFonts w:ascii="Arial" w:hAnsi="Arial" w:cs="Arial"/>
        </w:rPr>
      </w:pPr>
      <w:r>
        <w:rPr>
          <w:rFonts w:cs="Arial" w:ascii="Arial" w:hAnsi="Arial"/>
        </w:rPr>
        <w:t>To the intellectual and cultural elite, the virtue of the constricted, as "citizen-as-voter" notion is clear.  It quietly and neatly removes public business from the messy world of active citizens and civic institutions, placing it instead into the neat, rational, smoothly humming world of the centralized, professionalized bureaucracies, wherein the elite prevail.  Indeed, it might be said without exaggeration that their central project is nothing less that the abolition of civi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2 -- Why the Counterplan is Superior to the Affirmative Plan Alone or a Combination of the Plan and Counter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nt Jeffreys, Progressive Environmentalism: Principles for Regulatory Reform, NCPA Policy Report No. 194, June 1995</w:t>
      </w:r>
    </w:p>
    <w:p>
      <w:pPr>
        <w:pStyle w:val="Normal"/>
        <w:ind w:firstLine="720"/>
        <w:rPr>
          <w:rFonts w:ascii="Arial" w:hAnsi="Arial" w:cs="Arial"/>
        </w:rPr>
      </w:pPr>
      <w:r>
        <w:rPr>
          <w:rFonts w:cs="Arial" w:ascii="Arial" w:hAnsi="Arial"/>
        </w:rPr>
        <w:t>What can be done about the tragedy of the environmental commons?  Many people believe that the answer is government.  Since individuals pursuing their own self-interest will deplete the commons, they reason we need government to protect it for society as a whole.  The record of government, however, is a record of failure.  Most environmentalists, regardless of other differences, agree on one thing: U.S. government agencies charged with protecting the environment have done a poor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liam A. Schambra, Senior Program Officer of the Lynde and Harry Bradley Foundation, Policy Review, summer, 1994)</w:t>
      </w:r>
    </w:p>
    <w:p>
      <w:pPr>
        <w:pStyle w:val="Normal"/>
        <w:ind w:firstLine="720"/>
        <w:rPr>
          <w:rFonts w:ascii="Arial" w:hAnsi="Arial" w:cs="Arial"/>
        </w:rPr>
      </w:pPr>
      <w:r>
        <w:rPr>
          <w:rFonts w:cs="Arial" w:ascii="Arial" w:hAnsi="Arial"/>
        </w:rPr>
        <w:t>While such efforts must proceed largely without the "benefit" of public policy, a certain degree of political involvement will nonetheless be thrust upon "new citizenship" efforts.  For bureaucratic cities will need to be evicted from regions of civil society over which they currently exercise dominion, and their furious counter assaults repe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we have fulfilled our duties of setting up the foundation for our counterplan, we will now explain the counterplan in more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nterplan mandates that private institutions undertake the Affirmative proposal rather than the federal government.  The benefit of such actions is the enrichment of what is often referred to as civil society.  Civil society entails the active participation of citizens in civic institutions and associations.  Federal action undermines such participation and is thus deemed detrimental.  This will put more power back into the hands of th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1 -- Civil Society is Essential to Overcoming the Social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opher Beem, Director of the Council on Civil Society, The Houston Chronicle, July 7, 1996</w:t>
      </w:r>
    </w:p>
    <w:p>
      <w:pPr>
        <w:pStyle w:val="Normal"/>
        <w:ind w:firstLine="720"/>
        <w:rPr>
          <w:rFonts w:ascii="Arial" w:hAnsi="Arial" w:cs="Arial"/>
        </w:rPr>
      </w:pPr>
      <w:r>
        <w:rPr>
          <w:rFonts w:cs="Arial" w:ascii="Arial" w:hAnsi="Arial"/>
        </w:rPr>
        <w:t>Historically, a vital civil society accounted for our nation's exceptionalism and much of our strength.  But America's civil society is not what it used to be.  In the past generation, families have disintegrated and participation has fallen dramatically in neighborhood groups, civic and political clubs, churches, PTAs, and volunteer organizations.  Many therefore conclude that the collapse of civil society is largely responsible for the sorry state of American society.  Intractable problems of crime, drugs, and the underclass; escalating violence in the media and our streets; a shrill and belligerent political climate; rising tensions among races and classes; the evaporation of even the most basic social fabric ostensibly result from a collapsed civi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2 -- Private Industry can so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il and Gas Journal, Feb 3, 1996 v95 n5 p17</w:t>
      </w:r>
    </w:p>
    <w:p>
      <w:pPr>
        <w:pStyle w:val="Normal"/>
        <w:ind w:firstLine="720"/>
        <w:rPr>
          <w:rFonts w:ascii="Arial" w:hAnsi="Arial" w:cs="Arial"/>
        </w:rPr>
      </w:pPr>
      <w:r>
        <w:rPr>
          <w:rFonts w:cs="Arial" w:ascii="Arial" w:hAnsi="Arial"/>
        </w:rPr>
        <w:t xml:space="preserve">It is reasonable to ask, however, whether the work would be more appropriately performed by private industry.  In fact, asking the question across the broad span of government activities is essential.  The questions deserve honest answers.  The honest answer here is that private industry is the more appropriate venue for most fossil energy research, certainly research aimed at immediate development of practical technology.  Entities that use and profit from such technology, not taxpayers, should develop and pay for it.  The same can be said for research into non-fossil energy.  Yet the government's programs in this area didn't make the coalition's hit list.  When the energy market needs renewable fuels, private enterprise will respond to economic incentives and provide both the fuels and the needed techn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3 -- Federal Roles should be surrendered to Private Instit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Coats, US Senator from Indiana and co-creator of the Project for</w:t>
      </w:r>
    </w:p>
    <w:p>
      <w:pPr>
        <w:pStyle w:val="Normal"/>
        <w:rPr>
          <w:rFonts w:ascii="Arial" w:hAnsi="Arial" w:cs="Arial"/>
        </w:rPr>
      </w:pPr>
      <w:r>
        <w:rPr>
          <w:rFonts w:cs="Arial" w:ascii="Arial" w:hAnsi="Arial"/>
        </w:rPr>
        <w:t>American Renewal, Policy Review, Jan/Feb 1996</w:t>
      </w:r>
    </w:p>
    <w:p>
      <w:pPr>
        <w:pStyle w:val="Normal"/>
        <w:ind w:firstLine="720"/>
        <w:rPr>
          <w:rFonts w:ascii="Arial" w:hAnsi="Arial" w:cs="Arial"/>
        </w:rPr>
      </w:pPr>
      <w:r>
        <w:rPr>
          <w:rFonts w:cs="Arial" w:ascii="Arial" w:hAnsi="Arial"/>
        </w:rPr>
        <w:t>Our goal is to exercise civil society by turning over federal roles to private institutions.  In practice, we hope to tilt public policies in favor of intact families.  We want to strengthen grass-roots community organizations.  And we propose to shift welfare responsibilities to private and religious charities.  Every dollar spent by families, community groups, and faith-based charities is more efficient and compassionate than any dollar spent by the federal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ion 4 -- Americans are prepared for the Burdens of Active Citize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yce S. Michael, NQA, USA Today, May, 1994</w:t>
      </w:r>
    </w:p>
    <w:p>
      <w:pPr>
        <w:pStyle w:val="Normal"/>
        <w:ind w:firstLine="720"/>
        <w:rPr>
          <w:rFonts w:ascii="Arial" w:hAnsi="Arial" w:cs="Arial"/>
        </w:rPr>
      </w:pPr>
      <w:r>
        <w:rPr>
          <w:rFonts w:cs="Arial" w:ascii="Arial" w:hAnsi="Arial"/>
        </w:rPr>
        <w:t>Americans clearly are willing and eager to take control of their daily lives; to make critical life choices for themselves, based on their own common sense and fold wisdom, and to assume again the status of proud, social service providers and bureaucracies.  In short, they are ready for what might be called "a new citizenship" that will liberate and empowe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antages:</w:t>
      </w:r>
    </w:p>
    <w:p>
      <w:pPr>
        <w:pStyle w:val="Normal"/>
        <w:rPr>
          <w:rFonts w:ascii="Arial" w:hAnsi="Arial" w:cs="Arial"/>
        </w:rPr>
      </w:pPr>
      <w:r>
        <w:rPr>
          <w:rFonts w:cs="Arial" w:ascii="Arial" w:hAnsi="Arial"/>
        </w:rPr>
        <w:t>(First Claim Any Good / Useful 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ill Empower Citizens</w:t>
      </w:r>
    </w:p>
    <w:p>
      <w:pPr>
        <w:pStyle w:val="Normal"/>
        <w:rPr>
          <w:rFonts w:ascii="Arial" w:hAnsi="Arial" w:cs="Arial"/>
        </w:rPr>
      </w:pPr>
      <w:r>
        <w:rPr>
          <w:rFonts w:cs="Arial" w:ascii="Arial" w:hAnsi="Arial"/>
        </w:rPr>
        <w:t>2.) Will increase the use of Renewable Energy</w:t>
      </w:r>
    </w:p>
    <w:p>
      <w:pPr>
        <w:pStyle w:val="Normal"/>
        <w:rPr>
          <w:rFonts w:ascii="Arial" w:hAnsi="Arial" w:cs="Arial"/>
        </w:rPr>
      </w:pPr>
      <w:r>
        <w:rPr>
          <w:rFonts w:cs="Arial" w:ascii="Arial" w:hAnsi="Arial"/>
        </w:rPr>
        <w:t>3.) Will reduce the governments' role in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it is the Negatives belief that we do not need the federal government to solve all of our problems.  The Founding Fathers had the foresight to see the problems of a government that became too strong.  The Affirmatives would have you believe that ordinary citizens are not capable of solving problems on their own.  We believe the opposite to be true.  It is high time that the American people rise up, and claim the responsibilities of an active citizenship.  With that I am now open for cross-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5:13:00Z</dcterms:created>
  <dc:creator>Vicino Family</dc:creator>
  <dc:description/>
  <dc:language>en-US</dc:language>
  <cp:lastModifiedBy>Patty C. Hagg</cp:lastModifiedBy>
  <dcterms:modified xsi:type="dcterms:W3CDTF">1997-11-29T00:17:00Z</dcterms:modified>
  <cp:revision>3</cp:revision>
  <dc:subject/>
  <dc:title>Private Action Counterplan</dc:title>
</cp:coreProperties>
</file>