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WORLD GOVERNMENT COUNTER PLAN</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To begin, the negative team would like to state that the affirmative's plan is not the way to solve the status quo and we would also like to state that the only way to solve is with the negative's counterplan practice unity and become a world gover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would like to begin with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Contention 1- Electricity consumption is increasing on a world scal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epartment of Energy, June 19, 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US Department of Energy has stated that electricity is expected to become the fastest growing type of end use energy used worldwide by the end of the year 2010.  Consumption should grow by about 2% each year to almost 18 trillion kilowatt hours by 2010 from 1990's nearly 11 trillion hours."</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Contention 2- There is a lack of information exchange in the world</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Energy for the Future: Renewable Sources of Energy, November 19,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Developers, engineers, technicians, installers, financiers, investors, planners, utilities and power companies, which are all important players in the decision making affecting renewables, generally suffer from a shortage of knowledge of the opportunities offered by renewable energy technologies."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Contention 3- The time is right for a world government</w:t>
      </w:r>
    </w:p>
    <w:p>
      <w:pPr>
        <w:pStyle w:val="Normal"/>
        <w:rPr>
          <w:rFonts w:ascii="Arial" w:hAnsi="Arial" w:cs="Arial"/>
          <w:sz w:val="28"/>
        </w:rPr>
      </w:pPr>
      <w:r>
        <w:rPr>
          <w:rFonts w:cs="Arial" w:ascii="Arial" w:hAnsi="Arial"/>
          <w:sz w:val="28"/>
        </w:rPr>
      </w:r>
    </w:p>
    <w:p>
      <w:pPr>
        <w:pStyle w:val="Normal"/>
        <w:ind w:firstLine="720"/>
        <w:rPr>
          <w:rFonts w:ascii="Arial" w:hAnsi="Arial" w:cs="Arial"/>
          <w:b/>
          <w:b/>
          <w:sz w:val="24"/>
        </w:rPr>
      </w:pPr>
      <w:r>
        <w:rPr>
          <w:rFonts w:cs="Arial" w:ascii="Arial" w:hAnsi="Arial"/>
          <w:b/>
          <w:sz w:val="24"/>
        </w:rPr>
        <w:t>A. We are at the brink of a World Governmen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Errol E. Harris, 1993 ("One World or None: Prescription for Survival",</w:t>
      </w:r>
    </w:p>
    <w:p>
      <w:pPr>
        <w:pStyle w:val="Normal"/>
        <w:rPr>
          <w:rFonts w:ascii="Arial" w:hAnsi="Arial" w:cs="Arial"/>
        </w:rPr>
      </w:pPr>
      <w:r>
        <w:rPr>
          <w:rFonts w:cs="Arial" w:ascii="Arial" w:hAnsi="Arial"/>
        </w:rPr>
        <w:t>Pg.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necessary and sufficient conditions for world federation are therefore at hand, and the pressing need for an authority that can legislate measures to combat the desperate global problems facing humanity is unquestionable."</w:t>
      </w:r>
    </w:p>
    <w:p>
      <w:pPr>
        <w:pStyle w:val="Normal"/>
        <w:rPr>
          <w:rFonts w:ascii="Arial" w:hAnsi="Arial" w:cs="Arial"/>
        </w:rPr>
      </w:pPr>
      <w:r>
        <w:rPr>
          <w:rFonts w:cs="Arial" w:ascii="Arial" w:hAnsi="Arial"/>
        </w:rPr>
      </w:r>
    </w:p>
    <w:p>
      <w:pPr>
        <w:pStyle w:val="Normal"/>
        <w:ind w:firstLine="720"/>
        <w:rPr>
          <w:rFonts w:ascii="Arial" w:hAnsi="Arial" w:cs="Arial"/>
          <w:b/>
          <w:b/>
          <w:sz w:val="24"/>
        </w:rPr>
      </w:pPr>
      <w:r>
        <w:rPr>
          <w:rFonts w:cs="Arial" w:ascii="Arial" w:hAnsi="Arial"/>
          <w:b/>
          <w:sz w:val="24"/>
        </w:rPr>
        <w:t>B.  A global society is ris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Richard Falk, 1993 ("The Making of Global Citizenship", pg.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re is a reinforcing set of trends of much more recent origin that compromise of globalization: the tendency toward global integration, especially economic integration.  Financial markets are becoming linked, even consolidated, at a rapid rate; capital formation has become more concentrated in response to global forces; and the annual economic summit of the heads of state in the seven leading industrial countries is rapidly becoming an expression of the originality of the world system during its present stage of evolution.  In other words, events are rapidly globalizing our outlook."</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Contention 3- World Government is feasible</w:t>
      </w:r>
    </w:p>
    <w:p>
      <w:pPr>
        <w:pStyle w:val="Normal"/>
        <w:rPr>
          <w:rFonts w:ascii="Arial" w:hAnsi="Arial" w:cs="Arial"/>
          <w:sz w:val="28"/>
        </w:rPr>
      </w:pPr>
      <w:r>
        <w:rPr>
          <w:rFonts w:cs="Arial" w:ascii="Arial" w:hAnsi="Arial"/>
          <w:sz w:val="28"/>
        </w:rPr>
      </w:r>
    </w:p>
    <w:p>
      <w:pPr>
        <w:pStyle w:val="Normal"/>
        <w:ind w:firstLine="720"/>
        <w:rPr>
          <w:rFonts w:ascii="Arial" w:hAnsi="Arial" w:cs="Arial"/>
          <w:b/>
          <w:b/>
          <w:sz w:val="24"/>
        </w:rPr>
      </w:pPr>
      <w:r>
        <w:rPr>
          <w:rFonts w:cs="Arial" w:ascii="Arial" w:hAnsi="Arial"/>
          <w:b/>
          <w:sz w:val="24"/>
        </w:rPr>
        <w:t>A.  World government is realistic</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Errol E. Har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o castigate the proposition of world federation as merely academic and utopian should thus be seen as ludicrous.  What is utopian is visionary and impracticable, but that federalism as is neither is made blatantly apparent by the existence and successful working of numerous actual federal states in the world today, notably the Swiss, the Australian, the Canadian, and the Indian, and most prominently of all the United States of America."</w:t>
      </w:r>
    </w:p>
    <w:p>
      <w:pPr>
        <w:pStyle w:val="Normal"/>
        <w:rPr>
          <w:rFonts w:ascii="Arial" w:hAnsi="Arial" w:cs="Arial"/>
        </w:rPr>
      </w:pPr>
      <w:r>
        <w:rPr>
          <w:rFonts w:cs="Arial" w:ascii="Arial" w:hAnsi="Arial"/>
        </w:rPr>
      </w:r>
    </w:p>
    <w:p>
      <w:pPr>
        <w:pStyle w:val="Normal"/>
        <w:ind w:firstLine="720"/>
        <w:rPr>
          <w:rFonts w:ascii="Arial" w:hAnsi="Arial" w:cs="Arial"/>
          <w:b/>
          <w:b/>
          <w:sz w:val="24"/>
        </w:rPr>
      </w:pPr>
      <w:r>
        <w:rPr>
          <w:rFonts w:cs="Arial" w:ascii="Arial" w:hAnsi="Arial"/>
          <w:b/>
          <w:sz w:val="24"/>
        </w:rPr>
        <w:t>B. A world government is necessary to solve for world environmental harm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Errol E. Har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nservation of the environment demands urgent measures on a global scale which transcend the limits of national sovereign jurisdiction.  Diplomacy and international agreement cannot be relied on to ensure the action necessary.  So the national sovereign state is clearly no longer competent to secure the welfare even of the community over which it rules, for that is obviously dependent on the conservation of the planetary ecology and the maintenance of world peace, both of which are also interests common to the whole of humanity.  It follows that the national state is no longer rightfully entitled to wield sovereign power.  By its inability to serve the common it forfeits its authority and thereby its legitimacy.  With this legitimacy forfeited, there is clearly no call upon anybody to pay it deference in opposition to the idea of world federalism, as Falk claims to be inevi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at we notice this, we offer our 5 plank, non-topical counterpla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Plank 1- Administratio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The UN will enact and assemble a world government with a president and 2 delegates from each country and 1 delegate for every 4 million people or 1 delegate for each country below that level.</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Plank 2- Mandate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  The UN will administer a world election in 1999 to select the president and deleg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World Government will have a constitution modeled after the United States Constitut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1.  All laws in effect in countries will stay in effect unless conflicting with the world co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  Laws conflicting with the world constitution will be null and vo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World government will be democratic and will be structured after the United States gover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There will be a committee set up to open a pool of renewable energy that is open to all nations.</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Plank 3- Funding</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The UN will provide peacekeepers to enforce laws.</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Plank 4- Funding</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There will be a 1-% world sales tax and we will use the UN's funds to fund our pla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Plank 5- Inten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ll negative speeches serve as legislative i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our counterplan we provide 6 different advantages.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Advantage 1-The negative counterplan solves for environmental proble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dvantage 2-The negative counterplan solves for conflict and wa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dvantage 3-The negative counterplan solves human rights proble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dvantage 4-Counterplan will be democratic</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dvantage 5-Counterplan solves for terrorism</w:t>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1:27:00Z</dcterms:created>
  <dc:creator>Patty C. Hagg</dc:creator>
  <dc:description/>
  <dc:language>en-US</dc:language>
  <cp:lastModifiedBy>Patty C. Hagg</cp:lastModifiedBy>
  <dcterms:modified xsi:type="dcterms:W3CDTF">1997-11-29T21:31:00Z</dcterms:modified>
  <cp:revision>1</cp:revision>
  <dc:subject/>
  <dc:title>WORLD GOVERNMENT COUNTER PLAN</dc:title>
</cp:coreProperties>
</file>