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United Nations C/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discuss how to meet the needs of international environmental agreements, the</w:t>
      </w:r>
    </w:p>
    <w:p>
      <w:pPr>
        <w:pStyle w:val="Normal"/>
        <w:rPr>
          <w:rFonts w:ascii="Arial" w:hAnsi="Arial" w:cs="Arial"/>
          <w:sz w:val="24"/>
        </w:rPr>
      </w:pPr>
      <w:r>
        <w:rPr>
          <w:rFonts w:cs="Arial" w:ascii="Arial" w:hAnsi="Arial"/>
          <w:sz w:val="24"/>
        </w:rPr>
        <w:t>United States and many other countries attended a June 1992 meeting on the environment.  The United Nations Conference on Environment and Development, commonly known as the Earth Summit, on the outskirts of Rio de Janeiro, Brazil.  The Earth Summit developed and legitimized a broad agenda for environmental, economic and political change.  The purposes of the conference were to identify long-term environmental reforms and to initiate processes for their international implementation and supervision.  Unfortunately the United States, along with several other countries, have not fulfilled the promises that they have made in 1992.  In order to best reduce the amount of fossil fuels that we import, we see that a world governing body is best needed to control hostile reactions by other nations.  So we, the negative team, propose an alternate, or counterplan if you will, in order to best decrease the amount of fossil fuels used.</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ontention 1- Electricity consumption is increasing on a world scale</w:t>
      </w:r>
    </w:p>
    <w:p>
      <w:pPr>
        <w:pStyle w:val="Normal"/>
        <w:rPr>
          <w:rFonts w:ascii="Arial" w:hAnsi="Arial" w:cs="Arial"/>
          <w:sz w:val="24"/>
        </w:rPr>
      </w:pPr>
      <w:r>
        <w:rPr>
          <w:rFonts w:cs="Arial" w:ascii="Arial" w:hAnsi="Arial"/>
          <w:sz w:val="24"/>
        </w:rPr>
        <w:t>(Department of Energy, June 19, 19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 Department of Energy has stated that electricity is expected to become the fastest-growing type of end-use energy used worldwide by the end of the year 2010.  Consumption should grow by about 2% each year to almost 18 trillion-kilowatt hours by 2010 from 1990's nearly 11 trillion hours.  Most of this growth is expected to occur in China and East Asia, DOE s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Contention 2: Policies to save the environment result in a loss of jobs.</w:t>
      </w:r>
    </w:p>
    <w:p>
      <w:pPr>
        <w:pStyle w:val="Normal"/>
        <w:rPr>
          <w:rFonts w:ascii="Arial" w:hAnsi="Arial" w:cs="Arial"/>
          <w:sz w:val="24"/>
        </w:rPr>
      </w:pPr>
      <w:r>
        <w:rPr>
          <w:rFonts w:cs="Arial" w:ascii="Arial" w:hAnsi="Arial"/>
          <w:sz w:val="24"/>
        </w:rPr>
        <w:t>(Possible Solutions: Renewables in Environmental Policy, 11/31/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meet existing regulations and now new initiatives involving Greenhouse Gases and Oxide Emissions, it is imperative that new approaches be developed to reduce the cost of compliance.  Under new policies that continue to polarize environmental issues versus the loss of jobs, there are no winners.  Not only will business competitiveness continue to be adversely affected, but underachievement of air, water, and land use goals will occur as w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Contention 3: The lack of information exchange in the world has caused the unfulfilled promises</w:t>
      </w:r>
    </w:p>
    <w:p>
      <w:pPr>
        <w:pStyle w:val="Normal"/>
        <w:rPr>
          <w:rFonts w:ascii="Arial" w:hAnsi="Arial" w:cs="Arial"/>
          <w:sz w:val="24"/>
        </w:rPr>
      </w:pPr>
      <w:r>
        <w:rPr>
          <w:rFonts w:cs="Arial" w:ascii="Arial" w:hAnsi="Arial"/>
          <w:sz w:val="24"/>
        </w:rPr>
        <w:t>(Energy for the Future: Renewable Sources of Energy, 11/19/96)</w:t>
      </w:r>
    </w:p>
    <w:p>
      <w:pPr>
        <w:pStyle w:val="Normal"/>
        <w:rPr>
          <w:rFonts w:ascii="Arial" w:hAnsi="Arial" w:cs="Arial"/>
          <w:sz w:val="24"/>
        </w:rPr>
      </w:pPr>
      <w:r>
        <w:rPr>
          <w:rFonts w:cs="Arial" w:ascii="Arial" w:hAnsi="Arial"/>
          <w:sz w:val="24"/>
        </w:rPr>
        <w:t>"Developers, engineers, technicians, installers, financiers, investors, planners, utilities and power companies, which are all important players in the decision making affecting renewables, generally suffer from a shortage of knowledge of the opportunities offered by renewable energy technolog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Contention 4- Renewable energy faces a strong foe: The government.</w:t>
      </w:r>
    </w:p>
    <w:p>
      <w:pPr>
        <w:pStyle w:val="Normal"/>
        <w:rPr>
          <w:rFonts w:ascii="Arial" w:hAnsi="Arial" w:cs="Arial"/>
          <w:sz w:val="24"/>
        </w:rPr>
      </w:pPr>
      <w:r>
        <w:rPr>
          <w:rFonts w:cs="Arial" w:ascii="Arial" w:hAnsi="Arial"/>
          <w:sz w:val="24"/>
        </w:rPr>
        <w:t>(World Watch, March/April 19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fore Rio, the biggest debate was over whether industrial countries should be required to curb their emissions of greenhouse gases.  Most nations favored such a mandate, but the vehement opposition of the United States resulted in a weak, last-minute compromise: the convention calls on industrial countries to take the lead in limiting emissions, and suggests-but does not require-that they return emissions to the 1990 level or below in the year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we offer our five plank, non-topical plan.</w: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 xml:space="preserve">Plank 1- Administration  </w:t>
      </w:r>
    </w:p>
    <w:p>
      <w:pPr>
        <w:pStyle w:val="Normal"/>
        <w:ind w:firstLine="720"/>
        <w:rPr>
          <w:rFonts w:ascii="Arial" w:hAnsi="Arial" w:cs="Arial"/>
          <w:sz w:val="24"/>
        </w:rPr>
      </w:pPr>
      <w:r>
        <w:rPr>
          <w:rFonts w:cs="Arial" w:ascii="Arial" w:hAnsi="Arial"/>
          <w:sz w:val="24"/>
        </w:rPr>
        <w:t>The United Nations will create a committee called the International Renewable Energy Commission.  The purpose of IREC will be to share energy technologies and resources, reducing the cost of renewable energy technologies.  IREC will include European Nations, Asia, Africa, North and South America, and Australia.  The IREC will use all known and future energy technologies to create a proper balance that can be best utilized in each individual country.  IREC will train personal to make, maintain, and run these facilities.</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lank 2- Mand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Using the UN to resolve conflicts, the IREC will open a pool of information pertaining to renewable energy for all members.  This pool will be dealing with new technologies and processing procedur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The federal government will then, in a more direct effort to increase the usage, will increase the tax on non-renewables by 15% and lower the tax on renewables by 5%, in order to encourage the switch over to a renewable sour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The negative reserves the right to fiat the federal government.</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lank 3- Funding</w:t>
      </w:r>
    </w:p>
    <w:p>
      <w:pPr>
        <w:pStyle w:val="Normal"/>
        <w:rPr>
          <w:rFonts w:ascii="Arial" w:hAnsi="Arial" w:cs="Arial"/>
          <w:sz w:val="24"/>
        </w:rPr>
      </w:pPr>
      <w:r>
        <w:rPr>
          <w:rFonts w:cs="Arial" w:ascii="Arial" w:hAnsi="Arial"/>
          <w:sz w:val="24"/>
        </w:rPr>
        <w:t>(November 10, 1995, Resource Data Interna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ven if technological and logistical obstacles can be overcome, the cost over the </w:t>
        <w:tab/>
        <w:t>next 15 years to utilize, taxpayers and ratepayers of such a market increase by non-hydro renewables will be about $52 Bill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t equals to the amount of $3 Billion, 466 million, 666 thousand, 600 hundred dollars and 67 cents per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ederal government will appropriate $2 billion a year from the General Revenue Fund and $3 billion a year from the Congressional Pig Book to aid in the development of renewable energy resources.  To answer any funding questions, the GRF contains $5.7 billion dollars.  This is from the Information Please Almanac, 1996, pg.1327.</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lank 4- Enforc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ederal Government and Department of Energy, working with the United Nations, will be able to achieve a higher standard to maintain our worlds' survival.</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lank 5- The negative team serves as legislative int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Contention 5, we see that the counterplan meets its standards</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  Non-topicality-</w:t>
      </w:r>
    </w:p>
    <w:p>
      <w:pPr>
        <w:pStyle w:val="Normal"/>
        <w:rPr>
          <w:rFonts w:ascii="Arial" w:hAnsi="Arial" w:cs="Arial"/>
          <w:sz w:val="24"/>
        </w:rPr>
      </w:pPr>
      <w:r>
        <w:rPr>
          <w:rFonts w:cs="Arial" w:ascii="Arial" w:hAnsi="Arial"/>
          <w:sz w:val="24"/>
        </w:rPr>
        <w:t>1- Violates United States- The counterplan obviously uses the United Nations as a main actor, and since the UN does not equal the US, we are obviously non-topic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Reduction is by "effects"- Since we don't absolutely mandate the energy companies to switch over, we solve by effects.</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B.  Philosophical competitiveness-</w:t>
      </w:r>
    </w:p>
    <w:p>
      <w:pPr>
        <w:pStyle w:val="Normal"/>
        <w:rPr>
          <w:rFonts w:ascii="Arial" w:hAnsi="Arial" w:cs="Arial"/>
          <w:sz w:val="24"/>
        </w:rPr>
      </w:pPr>
      <w:r>
        <w:rPr>
          <w:rFonts w:cs="Arial" w:ascii="Arial" w:hAnsi="Arial"/>
          <w:sz w:val="24"/>
        </w:rPr>
        <w:t>The affirmative relies on unilateral action while the negative relies on multilateral action.  The two are diametrically opposed, and therefore cannot survive toge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The negative case itself avoids all the disadvantages and case turns that infect the affirmative case, making it more advantageous.</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vantage 1- International information exchange is beneficial to the environment</w:t>
      </w:r>
    </w:p>
    <w:p>
      <w:pPr>
        <w:pStyle w:val="Normal"/>
        <w:rPr>
          <w:rFonts w:ascii="Arial" w:hAnsi="Arial" w:cs="Arial"/>
          <w:sz w:val="24"/>
        </w:rPr>
      </w:pPr>
      <w:r>
        <w:rPr>
          <w:rFonts w:cs="Arial" w:ascii="Arial" w:hAnsi="Arial"/>
          <w:sz w:val="24"/>
        </w:rPr>
        <w:t>(Inside Energy/With Federal Lands, May 16,19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n international technology program, the report said, would improve the US trade balance, increase employment in high-skilled, well paying jobs, reduce pollution in developing countries and contribute to the administration's program to reduce greenhouse gas emissions abroad"</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dvantage 2- The UN is anxious to help the environment</w:t>
      </w:r>
    </w:p>
    <w:p>
      <w:pPr>
        <w:pStyle w:val="Normal"/>
        <w:rPr>
          <w:rFonts w:ascii="Arial" w:hAnsi="Arial" w:cs="Arial"/>
          <w:sz w:val="24"/>
        </w:rPr>
      </w:pPr>
      <w:r>
        <w:rPr>
          <w:rFonts w:cs="Arial" w:ascii="Arial" w:hAnsi="Arial"/>
          <w:sz w:val="24"/>
        </w:rPr>
        <w:t>A.  The UN has taken steps in the advancement of sustainable energy</w:t>
      </w:r>
    </w:p>
    <w:p>
      <w:pPr>
        <w:pStyle w:val="Normal"/>
        <w:rPr>
          <w:rFonts w:ascii="Arial" w:hAnsi="Arial" w:cs="Arial"/>
          <w:sz w:val="24"/>
        </w:rPr>
      </w:pPr>
      <w:r>
        <w:rPr>
          <w:rFonts w:cs="Arial" w:ascii="Arial" w:hAnsi="Arial"/>
          <w:sz w:val="24"/>
        </w:rPr>
        <w:t>(Congressional Quarterly, 199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Discredited by the Reagan administration for most of the 1980's, the United Nations appears ready to embark on a new era.  The easing of Cold War tensions has led to growing support from many superpowers for regional UN peacekeeping missions.  And many non-security problems, such as those facing the environment, beg for a concerted worldwide effort."</w:t>
      </w:r>
    </w:p>
    <w:p>
      <w:pPr>
        <w:pStyle w:val="Normal"/>
        <w:rPr>
          <w:rFonts w:ascii="Arial" w:hAnsi="Arial" w:cs="Arial"/>
          <w:sz w:val="24"/>
        </w:rPr>
      </w:pPr>
      <w:r>
        <w:rPr>
          <w:rFonts w:cs="Arial" w:ascii="Arial" w:hAnsi="Arial"/>
          <w:sz w:val="24"/>
        </w:rPr>
      </w:r>
    </w:p>
    <w:p>
      <w:pPr>
        <w:pStyle w:val="Heading3"/>
        <w:rPr>
          <w:rFonts w:ascii="Arial" w:hAnsi="Arial" w:cs="Arial"/>
          <w:sz w:val="28"/>
        </w:rPr>
      </w:pPr>
      <w:r>
        <w:rPr>
          <w:rFonts w:cs="Arial" w:ascii="Arial" w:hAnsi="Arial"/>
          <w:sz w:val="28"/>
        </w:rPr>
        <w:t>B.  The UN can help promote development of resources</w:t>
      </w:r>
    </w:p>
    <w:p>
      <w:pPr>
        <w:pStyle w:val="Normal"/>
        <w:rPr>
          <w:rFonts w:ascii="Arial" w:hAnsi="Arial" w:cs="Arial"/>
          <w:sz w:val="24"/>
        </w:rPr>
      </w:pPr>
      <w:r>
        <w:rPr>
          <w:rFonts w:cs="Arial" w:ascii="Arial" w:hAnsi="Arial"/>
          <w:sz w:val="24"/>
        </w:rPr>
        <w:t>(The Nation, March 21,1994 (Peil Gerard, NQ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is September in Cairo, the United Nations will convene a world conference on population and development, a sequel to the 1992 Earth Summit in Rio de Janeiro on environment and development.  What the UN--and the overwhelming majority of its member states have recognized that development is inextricably linked to both concerns.  Thus, through two UN conferences, Third World countries seek to promote the development--the industrial revolution--necessary to cure their poverty.  They want those technologies to develop the value of their resources for their own use at home.  Instructed by the mistakes of the industrialized countries, they ask for help in "sustainable" development."</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vantage 3 The counterplan is avoiding the DA's that hit the affirmative plan.</w:t>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20:00Z</dcterms:created>
  <dc:creator>Grasshopper</dc:creator>
  <dc:description/>
  <dc:language>en-US</dc:language>
  <cp:lastModifiedBy>Patty C. Hagg</cp:lastModifiedBy>
  <dcterms:modified xsi:type="dcterms:W3CDTF">1997-11-29T21:20:00Z</dcterms:modified>
  <cp:revision>2</cp:revision>
  <dc:subject/>
  <dc:title>1NC Shell </dc:title>
</cp:coreProperties>
</file>